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я охранно-пожарной сигнализаци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я охранно-пожарной сигнализации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(Приложения №№ 1,  2 к настоящему Извещению). Товар должен быть подтвержден копиями всех необходимых деклараций и сертифика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есь товар должен быть новым, надлежащего качества, не бывшим в употреблении, не восстановленным, не бывшим в ремонте, не являться выставочными образцами, свободным от прав третьих лиц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я партия товара должна быть подтверждена гарантией качества завода изготовител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тендент на участие в запросе предложений вправе предложить эквивалент (аналог) товара </w:t>
            </w:r>
            <w:r>
              <w:rPr/>
              <w:t>и указать в своей заявке на участие в запросе предложений подробные данные на предлагаемый им товар, достаточные для сравнен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</w:t>
            </w:r>
            <w:r>
              <w:rPr/>
              <w:t>Эквивалентность товара определяется в соответствии с техническими и качественными характеристиками, а также потребительскими свойствами предлагаемого товара и требованиями по безопасност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       </w:t>
            </w:r>
            <w:r>
              <w:rPr/>
              <w:t>В случае если участником запроса предложений представлены не достаточные для определения эквивалентности товара данные, либо закупочная комиссия не установит эквивалентность товара, предложенного в заявке на участие в запросе цен, то  заявка на участие в запросе цен будет отклонена на основании несоответствия требованиям документаци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 1 к настоящему Извещению.</w:t>
            </w:r>
          </w:p>
          <w:p>
            <w:pPr>
              <w:pStyle w:val="Normal"/>
              <w:shd w:fill="FFFFFF" w:val="clear"/>
              <w:ind w:right="40" w:hanging="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августа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6 332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tsapl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5 г. в 10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ля 2015 г. в 09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ию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»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7-16T17:11:00Z</cp:lastPrinted>
  <dcterms:modified xsi:type="dcterms:W3CDTF">2015-07-16T12:11:00Z</dcterms:modified>
  <cp:revision>109</cp:revision>
  <dc:subject/>
  <dc:title> </dc:title>
</cp:coreProperties>
</file>